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4  2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341120</wp:posOffset>
                      </wp:positionV>
                      <wp:extent cx="1430655" cy="8007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0640" cy="8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3" h="1261">
                                    <a:moveTo>
                                      <a:pt x="893" y="1028"/>
                                    </a:moveTo>
                                    <a:cubicBezTo>
                                      <a:pt x="926" y="1043"/>
                                      <a:pt x="996" y="1132"/>
                                      <a:pt x="1036" y="1118"/>
                                    </a:cubicBezTo>
                                    <a:cubicBezTo>
                                      <a:pt x="1076" y="1104"/>
                                      <a:pt x="1084" y="976"/>
                                      <a:pt x="1133" y="945"/>
                                    </a:cubicBezTo>
                                    <a:cubicBezTo>
                                      <a:pt x="1182" y="914"/>
                                      <a:pt x="1293" y="916"/>
                                      <a:pt x="1328" y="930"/>
                                    </a:cubicBezTo>
                                    <a:cubicBezTo>
                                      <a:pt x="1363" y="944"/>
                                      <a:pt x="1304" y="1013"/>
                                      <a:pt x="1343" y="1028"/>
                                    </a:cubicBezTo>
                                    <a:cubicBezTo>
                                      <a:pt x="1382" y="1043"/>
                                      <a:pt x="1504" y="1057"/>
                                      <a:pt x="1561" y="1020"/>
                                    </a:cubicBezTo>
                                    <a:cubicBezTo>
                                      <a:pt x="1618" y="983"/>
                                      <a:pt x="1638" y="832"/>
                                      <a:pt x="1688" y="803"/>
                                    </a:cubicBezTo>
                                    <a:cubicBezTo>
                                      <a:pt x="1738" y="774"/>
                                      <a:pt x="1816" y="855"/>
                                      <a:pt x="1861" y="848"/>
                                    </a:cubicBezTo>
                                    <a:cubicBezTo>
                                      <a:pt x="1906" y="841"/>
                                      <a:pt x="1932" y="772"/>
                                      <a:pt x="1958" y="758"/>
                                    </a:cubicBezTo>
                                    <a:cubicBezTo>
                                      <a:pt x="1984" y="744"/>
                                      <a:pt x="1997" y="760"/>
                                      <a:pt x="2018" y="765"/>
                                    </a:cubicBezTo>
                                    <a:cubicBezTo>
                                      <a:pt x="2039" y="770"/>
                                      <a:pt x="2055" y="797"/>
                                      <a:pt x="2086" y="788"/>
                                    </a:cubicBezTo>
                                    <a:cubicBezTo>
                                      <a:pt x="2117" y="779"/>
                                      <a:pt x="2197" y="742"/>
                                      <a:pt x="2206" y="713"/>
                                    </a:cubicBezTo>
                                    <a:cubicBezTo>
                                      <a:pt x="2215" y="684"/>
                                      <a:pt x="2144" y="641"/>
                                      <a:pt x="2138" y="615"/>
                                    </a:cubicBezTo>
                                    <a:cubicBezTo>
                                      <a:pt x="2132" y="589"/>
                                      <a:pt x="2151" y="574"/>
                                      <a:pt x="2168" y="555"/>
                                    </a:cubicBezTo>
                                    <a:cubicBezTo>
                                      <a:pt x="2185" y="536"/>
                                      <a:pt x="2233" y="527"/>
                                      <a:pt x="2243" y="503"/>
                                    </a:cubicBezTo>
                                    <a:cubicBezTo>
                                      <a:pt x="2253" y="479"/>
                                      <a:pt x="2247" y="433"/>
                                      <a:pt x="2228" y="413"/>
                                    </a:cubicBezTo>
                                    <a:cubicBezTo>
                                      <a:pt x="2209" y="393"/>
                                      <a:pt x="2158" y="388"/>
                                      <a:pt x="2131" y="383"/>
                                    </a:cubicBezTo>
                                    <a:cubicBezTo>
                                      <a:pt x="2104" y="378"/>
                                      <a:pt x="2096" y="401"/>
                                      <a:pt x="2063" y="383"/>
                                    </a:cubicBezTo>
                                    <a:cubicBezTo>
                                      <a:pt x="2030" y="365"/>
                                      <a:pt x="1974" y="302"/>
                                      <a:pt x="1936" y="278"/>
                                    </a:cubicBezTo>
                                    <a:cubicBezTo>
                                      <a:pt x="1898" y="254"/>
                                      <a:pt x="1917" y="267"/>
                                      <a:pt x="1838" y="240"/>
                                    </a:cubicBezTo>
                                    <a:cubicBezTo>
                                      <a:pt x="1759" y="213"/>
                                      <a:pt x="1609" y="151"/>
                                      <a:pt x="1463" y="113"/>
                                    </a:cubicBezTo>
                                    <a:cubicBezTo>
                                      <a:pt x="1317" y="75"/>
                                      <a:pt x="1083" y="30"/>
                                      <a:pt x="961" y="15"/>
                                    </a:cubicBezTo>
                                    <a:cubicBezTo>
                                      <a:pt x="839" y="0"/>
                                      <a:pt x="840" y="4"/>
                                      <a:pt x="733" y="23"/>
                                    </a:cubicBezTo>
                                    <a:cubicBezTo>
                                      <a:pt x="626" y="42"/>
                                      <a:pt x="428" y="74"/>
                                      <a:pt x="320" y="128"/>
                                    </a:cubicBezTo>
                                    <a:cubicBezTo>
                                      <a:pt x="212" y="182"/>
                                      <a:pt x="136" y="281"/>
                                      <a:pt x="83" y="345"/>
                                    </a:cubicBezTo>
                                    <a:cubicBezTo>
                                      <a:pt x="30" y="409"/>
                                      <a:pt x="2" y="479"/>
                                      <a:pt x="1" y="510"/>
                                    </a:cubicBezTo>
                                    <a:cubicBezTo>
                                      <a:pt x="0" y="541"/>
                                      <a:pt x="59" y="512"/>
                                      <a:pt x="76" y="533"/>
                                    </a:cubicBezTo>
                                    <a:cubicBezTo>
                                      <a:pt x="93" y="554"/>
                                      <a:pt x="84" y="621"/>
                                      <a:pt x="106" y="638"/>
                                    </a:cubicBezTo>
                                    <a:cubicBezTo>
                                      <a:pt x="128" y="655"/>
                                      <a:pt x="181" y="649"/>
                                      <a:pt x="211" y="638"/>
                                    </a:cubicBezTo>
                                    <a:cubicBezTo>
                                      <a:pt x="241" y="627"/>
                                      <a:pt x="264" y="581"/>
                                      <a:pt x="286" y="570"/>
                                    </a:cubicBezTo>
                                    <a:cubicBezTo>
                                      <a:pt x="308" y="559"/>
                                      <a:pt x="330" y="560"/>
                                      <a:pt x="346" y="570"/>
                                    </a:cubicBezTo>
                                    <a:cubicBezTo>
                                      <a:pt x="362" y="580"/>
                                      <a:pt x="394" y="564"/>
                                      <a:pt x="383" y="630"/>
                                    </a:cubicBezTo>
                                    <a:cubicBezTo>
                                      <a:pt x="372" y="696"/>
                                      <a:pt x="292" y="884"/>
                                      <a:pt x="278" y="968"/>
                                    </a:cubicBezTo>
                                    <a:cubicBezTo>
                                      <a:pt x="264" y="1052"/>
                                      <a:pt x="302" y="1089"/>
                                      <a:pt x="301" y="1133"/>
                                    </a:cubicBezTo>
                                    <a:cubicBezTo>
                                      <a:pt x="300" y="1177"/>
                                      <a:pt x="262" y="1214"/>
                                      <a:pt x="271" y="1230"/>
                                    </a:cubicBezTo>
                                    <a:cubicBezTo>
                                      <a:pt x="280" y="1246"/>
                                      <a:pt x="313" y="1261"/>
                                      <a:pt x="353" y="1230"/>
                                    </a:cubicBezTo>
                                    <a:cubicBezTo>
                                      <a:pt x="393" y="1199"/>
                                      <a:pt x="469" y="1073"/>
                                      <a:pt x="511" y="1043"/>
                                    </a:cubicBezTo>
                                    <a:cubicBezTo>
                                      <a:pt x="553" y="1013"/>
                                      <a:pt x="577" y="1043"/>
                                      <a:pt x="608" y="1050"/>
                                    </a:cubicBezTo>
                                    <a:cubicBezTo>
                                      <a:pt x="639" y="1057"/>
                                      <a:pt x="659" y="1092"/>
                                      <a:pt x="698" y="1088"/>
                                    </a:cubicBezTo>
                                    <a:cubicBezTo>
                                      <a:pt x="737" y="1084"/>
                                      <a:pt x="809" y="1038"/>
                                      <a:pt x="841" y="1028"/>
                                    </a:cubicBezTo>
                                    <a:cubicBezTo>
                                      <a:pt x="873" y="1018"/>
                                      <a:pt x="869" y="1031"/>
                                      <a:pt x="893" y="10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3,1261" path="m893,1028c926,1043,996,1132,1036,1118c1076,1104,1084,976,1133,945c1182,914,1293,916,1328,930c1363,944,1304,1013,1343,1028c1382,1043,1504,1057,1561,1020c1618,983,1638,832,1688,803c1738,774,1816,855,1861,848c1906,841,1932,772,1958,758c1984,744,1997,760,2018,765c2039,770,2055,797,2086,788c2117,779,2197,742,2206,713c2215,684,2144,641,2138,615c2132,589,2151,574,2168,555c2185,536,2233,527,2243,503c2253,479,2247,433,2228,413c2209,393,2158,388,2131,383c2104,378,2096,401,2063,383c2030,365,1974,302,1936,278c1898,254,1917,267,1838,240c1759,213,1609,151,1463,113c1317,75,1083,30,961,15c839,0,840,4,733,23c626,42,428,74,320,128c212,182,136,281,83,345c30,409,2,479,1,510c0,541,59,512,76,533c93,554,84,621,106,638c128,655,181,649,211,638c241,627,264,581,286,570c308,559,330,560,346,570c362,580,394,564,383,630c372,696,292,884,278,968c264,1052,302,1089,301,1133c300,1177,262,1214,271,1230c280,1246,313,1261,353,1230c393,1199,469,1073,511,1043c553,1013,577,1043,608,1050c639,1057,659,1092,698,1088c737,1084,809,1038,841,1028c873,1018,869,1031,893,1028xe" stroked="f" o:allowincell="t" style="position:absolute;margin-left:180.6pt;margin-top:105.6pt;width:112.6pt;height:6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0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08125</wp:posOffset>
                      </wp:positionV>
                      <wp:extent cx="1114425" cy="371475"/>
                      <wp:effectExtent l="5715" t="190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585">
                                    <a:moveTo>
                                      <a:pt x="0" y="585"/>
                                    </a:moveTo>
                                    <a:cubicBezTo>
                                      <a:pt x="22" y="560"/>
                                      <a:pt x="107" y="509"/>
                                      <a:pt x="135" y="435"/>
                                    </a:cubicBezTo>
                                    <a:cubicBezTo>
                                      <a:pt x="163" y="361"/>
                                      <a:pt x="131" y="213"/>
                                      <a:pt x="165" y="142"/>
                                    </a:cubicBezTo>
                                    <a:cubicBezTo>
                                      <a:pt x="199" y="71"/>
                                      <a:pt x="261" y="14"/>
                                      <a:pt x="337" y="7"/>
                                    </a:cubicBezTo>
                                    <a:cubicBezTo>
                                      <a:pt x="413" y="0"/>
                                      <a:pt x="495" y="23"/>
                                      <a:pt x="622" y="97"/>
                                    </a:cubicBezTo>
                                    <a:cubicBezTo>
                                      <a:pt x="749" y="171"/>
                                      <a:pt x="957" y="389"/>
                                      <a:pt x="1102" y="450"/>
                                    </a:cubicBezTo>
                                    <a:cubicBezTo>
                                      <a:pt x="1247" y="511"/>
                                      <a:pt x="1391" y="491"/>
                                      <a:pt x="1492" y="465"/>
                                    </a:cubicBezTo>
                                    <a:cubicBezTo>
                                      <a:pt x="1593" y="439"/>
                                      <a:pt x="1666" y="352"/>
                                      <a:pt x="1710" y="292"/>
                                    </a:cubicBezTo>
                                    <a:cubicBezTo>
                                      <a:pt x="1754" y="232"/>
                                      <a:pt x="1746" y="144"/>
                                      <a:pt x="1755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585" path="m0,585c22,560,107,509,135,435c163,361,131,213,165,142c199,71,261,14,337,7c413,0,495,23,622,97c749,171,957,389,1102,450c1247,511,1391,491,1492,465c1593,439,1666,352,1710,292c1754,232,1746,144,1755,105e" stroked="t" o:allowincell="t" style="position:absolute;margin-left:195.5pt;margin-top:118.75pt;width:87.7pt;height:2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317500</wp:posOffset>
                      </wp:positionV>
                      <wp:extent cx="2602230" cy="12960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2041">
                                    <a:moveTo>
                                      <a:pt x="1666" y="272"/>
                                    </a:moveTo>
                                    <a:cubicBezTo>
                                      <a:pt x="1489" y="279"/>
                                      <a:pt x="1192" y="339"/>
                                      <a:pt x="1013" y="340"/>
                                    </a:cubicBezTo>
                                    <a:cubicBezTo>
                                      <a:pt x="834" y="341"/>
                                      <a:pt x="702" y="306"/>
                                      <a:pt x="593" y="280"/>
                                    </a:cubicBezTo>
                                    <a:cubicBezTo>
                                      <a:pt x="484" y="254"/>
                                      <a:pt x="415" y="223"/>
                                      <a:pt x="361" y="182"/>
                                    </a:cubicBezTo>
                                    <a:cubicBezTo>
                                      <a:pt x="307" y="141"/>
                                      <a:pt x="306" y="54"/>
                                      <a:pt x="271" y="32"/>
                                    </a:cubicBezTo>
                                    <a:cubicBezTo>
                                      <a:pt x="236" y="10"/>
                                      <a:pt x="196" y="48"/>
                                      <a:pt x="151" y="47"/>
                                    </a:cubicBezTo>
                                    <a:cubicBezTo>
                                      <a:pt x="106" y="46"/>
                                      <a:pt x="2" y="0"/>
                                      <a:pt x="1" y="25"/>
                                    </a:cubicBezTo>
                                    <a:cubicBezTo>
                                      <a:pt x="0" y="50"/>
                                      <a:pt x="91" y="126"/>
                                      <a:pt x="143" y="197"/>
                                    </a:cubicBezTo>
                                    <a:cubicBezTo>
                                      <a:pt x="195" y="268"/>
                                      <a:pt x="264" y="341"/>
                                      <a:pt x="316" y="452"/>
                                    </a:cubicBezTo>
                                    <a:cubicBezTo>
                                      <a:pt x="368" y="563"/>
                                      <a:pt x="429" y="739"/>
                                      <a:pt x="458" y="865"/>
                                    </a:cubicBezTo>
                                    <a:cubicBezTo>
                                      <a:pt x="487" y="991"/>
                                      <a:pt x="487" y="1096"/>
                                      <a:pt x="488" y="1210"/>
                                    </a:cubicBezTo>
                                    <a:cubicBezTo>
                                      <a:pt x="489" y="1324"/>
                                      <a:pt x="484" y="1438"/>
                                      <a:pt x="466" y="1547"/>
                                    </a:cubicBezTo>
                                    <a:cubicBezTo>
                                      <a:pt x="448" y="1656"/>
                                      <a:pt x="388" y="1791"/>
                                      <a:pt x="383" y="1862"/>
                                    </a:cubicBezTo>
                                    <a:cubicBezTo>
                                      <a:pt x="378" y="1933"/>
                                      <a:pt x="402" y="1963"/>
                                      <a:pt x="436" y="1975"/>
                                    </a:cubicBezTo>
                                    <a:cubicBezTo>
                                      <a:pt x="470" y="1987"/>
                                      <a:pt x="531" y="1936"/>
                                      <a:pt x="586" y="1937"/>
                                    </a:cubicBezTo>
                                    <a:cubicBezTo>
                                      <a:pt x="641" y="1938"/>
                                      <a:pt x="716" y="1992"/>
                                      <a:pt x="766" y="1982"/>
                                    </a:cubicBezTo>
                                    <a:cubicBezTo>
                                      <a:pt x="816" y="1972"/>
                                      <a:pt x="856" y="1896"/>
                                      <a:pt x="886" y="1877"/>
                                    </a:cubicBezTo>
                                    <a:cubicBezTo>
                                      <a:pt x="916" y="1858"/>
                                      <a:pt x="929" y="1871"/>
                                      <a:pt x="946" y="1870"/>
                                    </a:cubicBezTo>
                                    <a:cubicBezTo>
                                      <a:pt x="963" y="1869"/>
                                      <a:pt x="981" y="1863"/>
                                      <a:pt x="991" y="1870"/>
                                    </a:cubicBezTo>
                                    <a:cubicBezTo>
                                      <a:pt x="1001" y="1877"/>
                                      <a:pt x="990" y="1892"/>
                                      <a:pt x="1006" y="1915"/>
                                    </a:cubicBezTo>
                                    <a:cubicBezTo>
                                      <a:pt x="1022" y="1938"/>
                                      <a:pt x="1059" y="1989"/>
                                      <a:pt x="1088" y="2005"/>
                                    </a:cubicBezTo>
                                    <a:cubicBezTo>
                                      <a:pt x="1117" y="2021"/>
                                      <a:pt x="1153" y="2031"/>
                                      <a:pt x="1178" y="2012"/>
                                    </a:cubicBezTo>
                                    <a:cubicBezTo>
                                      <a:pt x="1203" y="1993"/>
                                      <a:pt x="1196" y="1911"/>
                                      <a:pt x="1238" y="1892"/>
                                    </a:cubicBezTo>
                                    <a:cubicBezTo>
                                      <a:pt x="1280" y="1873"/>
                                      <a:pt x="1386" y="1885"/>
                                      <a:pt x="1433" y="1900"/>
                                    </a:cubicBezTo>
                                    <a:cubicBezTo>
                                      <a:pt x="1480" y="1915"/>
                                      <a:pt x="1492" y="1967"/>
                                      <a:pt x="1523" y="1982"/>
                                    </a:cubicBezTo>
                                    <a:cubicBezTo>
                                      <a:pt x="1554" y="1997"/>
                                      <a:pt x="1590" y="1985"/>
                                      <a:pt x="1621" y="1993"/>
                                    </a:cubicBezTo>
                                    <a:cubicBezTo>
                                      <a:pt x="1652" y="2001"/>
                                      <a:pt x="1682" y="2041"/>
                                      <a:pt x="1711" y="2030"/>
                                    </a:cubicBezTo>
                                    <a:cubicBezTo>
                                      <a:pt x="1740" y="2019"/>
                                      <a:pt x="1758" y="1937"/>
                                      <a:pt x="1793" y="1925"/>
                                    </a:cubicBezTo>
                                    <a:cubicBezTo>
                                      <a:pt x="1828" y="1913"/>
                                      <a:pt x="1880" y="1962"/>
                                      <a:pt x="1921" y="1955"/>
                                    </a:cubicBezTo>
                                    <a:cubicBezTo>
                                      <a:pt x="1962" y="1948"/>
                                      <a:pt x="2016" y="1902"/>
                                      <a:pt x="2041" y="1885"/>
                                    </a:cubicBezTo>
                                    <a:cubicBezTo>
                                      <a:pt x="2066" y="1868"/>
                                      <a:pt x="2050" y="1885"/>
                                      <a:pt x="2071" y="1855"/>
                                    </a:cubicBezTo>
                                    <a:cubicBezTo>
                                      <a:pt x="2092" y="1825"/>
                                      <a:pt x="2127" y="1760"/>
                                      <a:pt x="2168" y="1705"/>
                                    </a:cubicBezTo>
                                    <a:cubicBezTo>
                                      <a:pt x="2209" y="1650"/>
                                      <a:pt x="2243" y="1575"/>
                                      <a:pt x="2318" y="1525"/>
                                    </a:cubicBezTo>
                                    <a:cubicBezTo>
                                      <a:pt x="2393" y="1475"/>
                                      <a:pt x="2502" y="1431"/>
                                      <a:pt x="2618" y="1405"/>
                                    </a:cubicBezTo>
                                    <a:cubicBezTo>
                                      <a:pt x="2734" y="1379"/>
                                      <a:pt x="2874" y="1357"/>
                                      <a:pt x="3016" y="1367"/>
                                    </a:cubicBezTo>
                                    <a:cubicBezTo>
                                      <a:pt x="3158" y="1377"/>
                                      <a:pt x="3356" y="1439"/>
                                      <a:pt x="3473" y="1465"/>
                                    </a:cubicBezTo>
                                    <a:cubicBezTo>
                                      <a:pt x="3590" y="1491"/>
                                      <a:pt x="3650" y="1503"/>
                                      <a:pt x="3721" y="1525"/>
                                    </a:cubicBezTo>
                                    <a:cubicBezTo>
                                      <a:pt x="3792" y="1547"/>
                                      <a:pt x="3881" y="1599"/>
                                      <a:pt x="3901" y="1600"/>
                                    </a:cubicBezTo>
                                    <a:cubicBezTo>
                                      <a:pt x="3921" y="1601"/>
                                      <a:pt x="3844" y="1562"/>
                                      <a:pt x="3841" y="1532"/>
                                    </a:cubicBezTo>
                                    <a:cubicBezTo>
                                      <a:pt x="3838" y="1502"/>
                                      <a:pt x="3875" y="1454"/>
                                      <a:pt x="3886" y="1420"/>
                                    </a:cubicBezTo>
                                    <a:cubicBezTo>
                                      <a:pt x="3897" y="1386"/>
                                      <a:pt x="3881" y="1360"/>
                                      <a:pt x="3908" y="1330"/>
                                    </a:cubicBezTo>
                                    <a:cubicBezTo>
                                      <a:pt x="3935" y="1300"/>
                                      <a:pt x="4026" y="1285"/>
                                      <a:pt x="4051" y="1240"/>
                                    </a:cubicBezTo>
                                    <a:cubicBezTo>
                                      <a:pt x="4076" y="1195"/>
                                      <a:pt x="4054" y="1099"/>
                                      <a:pt x="4058" y="1060"/>
                                    </a:cubicBezTo>
                                    <a:cubicBezTo>
                                      <a:pt x="4062" y="1021"/>
                                      <a:pt x="4098" y="1043"/>
                                      <a:pt x="4073" y="1007"/>
                                    </a:cubicBezTo>
                                    <a:cubicBezTo>
                                      <a:pt x="4048" y="971"/>
                                      <a:pt x="3944" y="874"/>
                                      <a:pt x="3908" y="842"/>
                                    </a:cubicBezTo>
                                    <a:cubicBezTo>
                                      <a:pt x="3872" y="810"/>
                                      <a:pt x="3866" y="822"/>
                                      <a:pt x="3856" y="812"/>
                                    </a:cubicBezTo>
                                    <a:cubicBezTo>
                                      <a:pt x="3846" y="802"/>
                                      <a:pt x="3829" y="815"/>
                                      <a:pt x="3848" y="782"/>
                                    </a:cubicBezTo>
                                    <a:cubicBezTo>
                                      <a:pt x="3867" y="749"/>
                                      <a:pt x="3950" y="673"/>
                                      <a:pt x="3968" y="617"/>
                                    </a:cubicBezTo>
                                    <a:cubicBezTo>
                                      <a:pt x="3986" y="561"/>
                                      <a:pt x="3954" y="499"/>
                                      <a:pt x="3953" y="448"/>
                                    </a:cubicBezTo>
                                    <a:cubicBezTo>
                                      <a:pt x="3952" y="397"/>
                                      <a:pt x="3985" y="336"/>
                                      <a:pt x="3961" y="310"/>
                                    </a:cubicBezTo>
                                    <a:cubicBezTo>
                                      <a:pt x="3937" y="284"/>
                                      <a:pt x="3868" y="308"/>
                                      <a:pt x="3811" y="290"/>
                                    </a:cubicBezTo>
                                    <a:cubicBezTo>
                                      <a:pt x="3754" y="272"/>
                                      <a:pt x="3665" y="225"/>
                                      <a:pt x="3616" y="200"/>
                                    </a:cubicBezTo>
                                    <a:cubicBezTo>
                                      <a:pt x="3567" y="175"/>
                                      <a:pt x="3562" y="136"/>
                                      <a:pt x="3518" y="140"/>
                                    </a:cubicBezTo>
                                    <a:cubicBezTo>
                                      <a:pt x="3474" y="144"/>
                                      <a:pt x="3452" y="196"/>
                                      <a:pt x="3353" y="227"/>
                                    </a:cubicBezTo>
                                    <a:cubicBezTo>
                                      <a:pt x="3254" y="258"/>
                                      <a:pt x="3077" y="313"/>
                                      <a:pt x="2926" y="325"/>
                                    </a:cubicBezTo>
                                    <a:cubicBezTo>
                                      <a:pt x="2775" y="337"/>
                                      <a:pt x="2595" y="309"/>
                                      <a:pt x="2446" y="302"/>
                                    </a:cubicBezTo>
                                    <a:cubicBezTo>
                                      <a:pt x="2297" y="295"/>
                                      <a:pt x="2163" y="285"/>
                                      <a:pt x="2033" y="280"/>
                                    </a:cubicBezTo>
                                    <a:cubicBezTo>
                                      <a:pt x="1903" y="275"/>
                                      <a:pt x="1742" y="274"/>
                                      <a:pt x="1666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2041" path="m1666,272c1489,279,1192,339,1013,340c834,341,702,306,593,280c484,254,415,223,361,182c307,141,306,54,271,32c236,10,196,48,151,47c106,46,2,0,1,25c0,50,91,126,143,197c195,268,264,341,316,452c368,563,429,739,458,865c487,991,487,1096,488,1210c489,1324,484,1438,466,1547c448,1656,388,1791,383,1862c378,1933,402,1963,436,1975c470,1987,531,1936,586,1937c641,1938,716,1992,766,1982c816,1972,856,1896,886,1877c916,1858,929,1871,946,1870c963,1869,981,1863,991,1870c1001,1877,990,1892,1006,1915c1022,1938,1059,1989,1088,2005c1117,2021,1153,2031,1178,2012c1203,1993,1196,1911,1238,1892c1280,1873,1386,1885,1433,1900c1480,1915,1492,1967,1523,1982c1554,1997,1590,1985,1621,1993c1652,2001,1682,2041,1711,2030c1740,2019,1758,1937,1793,1925c1828,1913,1880,1962,1921,1955c1962,1948,2016,1902,2041,1885c2066,1868,2050,1885,2071,1855c2092,1825,2127,1760,2168,1705c2209,1650,2243,1575,2318,1525c2393,1475,2502,1431,2618,1405c2734,1379,2874,1357,3016,1367c3158,1377,3356,1439,3473,1465c3590,1491,3650,1503,3721,1525c3792,1547,3881,1599,3901,1600c3921,1601,3844,1562,3841,1532c3838,1502,3875,1454,3886,1420c3897,1386,3881,1360,3908,1330c3935,1300,4026,1285,4051,1240c4076,1195,4054,1099,4058,1060c4062,1021,4098,1043,4073,1007c4048,971,3944,874,3908,842c3872,810,3866,822,3856,812c3846,802,3829,815,3848,782c3867,749,3950,673,3968,617c3986,561,3954,499,3953,448c3952,397,3985,336,3961,310c3937,284,3868,308,3811,290c3754,272,3665,225,3616,200c3567,175,3562,136,3518,140c3474,144,3452,196,3353,227c3254,258,3077,313,2926,325c2775,337,2595,309,2446,302c2297,295,2163,285,2033,280c1903,275,1742,274,1666,272xe" stroked="f" o:allowincell="t" style="position:absolute;margin-left:76.95pt;margin-top:25pt;width:204.85pt;height:102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7495</wp:posOffset>
                      </wp:positionV>
                      <wp:extent cx="1119505" cy="124079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3" h="1954">
                                    <a:moveTo>
                                      <a:pt x="1711" y="1730"/>
                                    </a:moveTo>
                                    <a:cubicBezTo>
                                      <a:pt x="1730" y="1635"/>
                                      <a:pt x="1749" y="1436"/>
                                      <a:pt x="1756" y="1370"/>
                                    </a:cubicBezTo>
                                    <a:cubicBezTo>
                                      <a:pt x="1763" y="1304"/>
                                      <a:pt x="1762" y="1423"/>
                                      <a:pt x="1756" y="1333"/>
                                    </a:cubicBezTo>
                                    <a:cubicBezTo>
                                      <a:pt x="1750" y="1243"/>
                                      <a:pt x="1745" y="961"/>
                                      <a:pt x="1719" y="830"/>
                                    </a:cubicBezTo>
                                    <a:cubicBezTo>
                                      <a:pt x="1693" y="699"/>
                                      <a:pt x="1640" y="627"/>
                                      <a:pt x="1599" y="545"/>
                                    </a:cubicBezTo>
                                    <a:cubicBezTo>
                                      <a:pt x="1558" y="463"/>
                                      <a:pt x="1526" y="411"/>
                                      <a:pt x="1471" y="335"/>
                                    </a:cubicBezTo>
                                    <a:cubicBezTo>
                                      <a:pt x="1416" y="259"/>
                                      <a:pt x="1315" y="125"/>
                                      <a:pt x="1269" y="88"/>
                                    </a:cubicBezTo>
                                    <a:cubicBezTo>
                                      <a:pt x="1223" y="51"/>
                                      <a:pt x="1216" y="108"/>
                                      <a:pt x="1194" y="110"/>
                                    </a:cubicBezTo>
                                    <a:cubicBezTo>
                                      <a:pt x="1172" y="112"/>
                                      <a:pt x="1160" y="119"/>
                                      <a:pt x="1134" y="103"/>
                                    </a:cubicBezTo>
                                    <a:cubicBezTo>
                                      <a:pt x="1108" y="87"/>
                                      <a:pt x="1067" y="26"/>
                                      <a:pt x="1036" y="13"/>
                                    </a:cubicBezTo>
                                    <a:cubicBezTo>
                                      <a:pt x="1005" y="0"/>
                                      <a:pt x="983" y="19"/>
                                      <a:pt x="946" y="28"/>
                                    </a:cubicBezTo>
                                    <a:cubicBezTo>
                                      <a:pt x="909" y="37"/>
                                      <a:pt x="841" y="40"/>
                                      <a:pt x="811" y="65"/>
                                    </a:cubicBezTo>
                                    <a:cubicBezTo>
                                      <a:pt x="781" y="90"/>
                                      <a:pt x="795" y="145"/>
                                      <a:pt x="766" y="178"/>
                                    </a:cubicBezTo>
                                    <a:cubicBezTo>
                                      <a:pt x="737" y="211"/>
                                      <a:pt x="683" y="244"/>
                                      <a:pt x="639" y="260"/>
                                    </a:cubicBezTo>
                                    <a:cubicBezTo>
                                      <a:pt x="595" y="276"/>
                                      <a:pt x="528" y="244"/>
                                      <a:pt x="504" y="275"/>
                                    </a:cubicBezTo>
                                    <a:cubicBezTo>
                                      <a:pt x="480" y="306"/>
                                      <a:pt x="515" y="399"/>
                                      <a:pt x="496" y="448"/>
                                    </a:cubicBezTo>
                                    <a:cubicBezTo>
                                      <a:pt x="477" y="497"/>
                                      <a:pt x="406" y="526"/>
                                      <a:pt x="391" y="568"/>
                                    </a:cubicBezTo>
                                    <a:cubicBezTo>
                                      <a:pt x="376" y="610"/>
                                      <a:pt x="415" y="658"/>
                                      <a:pt x="406" y="703"/>
                                    </a:cubicBezTo>
                                    <a:cubicBezTo>
                                      <a:pt x="397" y="748"/>
                                      <a:pt x="327" y="809"/>
                                      <a:pt x="339" y="838"/>
                                    </a:cubicBezTo>
                                    <a:cubicBezTo>
                                      <a:pt x="351" y="867"/>
                                      <a:pt x="430" y="870"/>
                                      <a:pt x="481" y="875"/>
                                    </a:cubicBezTo>
                                    <a:cubicBezTo>
                                      <a:pt x="532" y="880"/>
                                      <a:pt x="611" y="862"/>
                                      <a:pt x="646" y="868"/>
                                    </a:cubicBezTo>
                                    <a:cubicBezTo>
                                      <a:pt x="681" y="874"/>
                                      <a:pt x="686" y="898"/>
                                      <a:pt x="691" y="913"/>
                                    </a:cubicBezTo>
                                    <a:cubicBezTo>
                                      <a:pt x="696" y="928"/>
                                      <a:pt x="700" y="936"/>
                                      <a:pt x="676" y="958"/>
                                    </a:cubicBezTo>
                                    <a:cubicBezTo>
                                      <a:pt x="652" y="980"/>
                                      <a:pt x="581" y="1009"/>
                                      <a:pt x="549" y="1048"/>
                                    </a:cubicBezTo>
                                    <a:cubicBezTo>
                                      <a:pt x="517" y="1087"/>
                                      <a:pt x="551" y="1165"/>
                                      <a:pt x="481" y="1190"/>
                                    </a:cubicBezTo>
                                    <a:cubicBezTo>
                                      <a:pt x="411" y="1215"/>
                                      <a:pt x="201" y="1173"/>
                                      <a:pt x="129" y="1198"/>
                                    </a:cubicBezTo>
                                    <a:cubicBezTo>
                                      <a:pt x="57" y="1223"/>
                                      <a:pt x="67" y="1299"/>
                                      <a:pt x="46" y="1340"/>
                                    </a:cubicBezTo>
                                    <a:cubicBezTo>
                                      <a:pt x="25" y="1381"/>
                                      <a:pt x="0" y="1411"/>
                                      <a:pt x="1" y="1445"/>
                                    </a:cubicBezTo>
                                    <a:cubicBezTo>
                                      <a:pt x="2" y="1479"/>
                                      <a:pt x="19" y="1533"/>
                                      <a:pt x="54" y="1543"/>
                                    </a:cubicBezTo>
                                    <a:cubicBezTo>
                                      <a:pt x="89" y="1553"/>
                                      <a:pt x="167" y="1506"/>
                                      <a:pt x="211" y="1505"/>
                                    </a:cubicBezTo>
                                    <a:cubicBezTo>
                                      <a:pt x="255" y="1504"/>
                                      <a:pt x="270" y="1539"/>
                                      <a:pt x="316" y="1535"/>
                                    </a:cubicBezTo>
                                    <a:cubicBezTo>
                                      <a:pt x="362" y="1531"/>
                                      <a:pt x="440" y="1489"/>
                                      <a:pt x="489" y="1483"/>
                                    </a:cubicBezTo>
                                    <a:cubicBezTo>
                                      <a:pt x="538" y="1477"/>
                                      <a:pt x="564" y="1503"/>
                                      <a:pt x="609" y="1498"/>
                                    </a:cubicBezTo>
                                    <a:cubicBezTo>
                                      <a:pt x="654" y="1493"/>
                                      <a:pt x="714" y="1453"/>
                                      <a:pt x="759" y="1453"/>
                                    </a:cubicBezTo>
                                    <a:cubicBezTo>
                                      <a:pt x="804" y="1453"/>
                                      <a:pt x="839" y="1502"/>
                                      <a:pt x="879" y="1498"/>
                                    </a:cubicBezTo>
                                    <a:cubicBezTo>
                                      <a:pt x="919" y="1494"/>
                                      <a:pt x="954" y="1438"/>
                                      <a:pt x="999" y="1430"/>
                                    </a:cubicBezTo>
                                    <a:cubicBezTo>
                                      <a:pt x="1044" y="1422"/>
                                      <a:pt x="1109" y="1421"/>
                                      <a:pt x="1149" y="1453"/>
                                    </a:cubicBezTo>
                                    <a:cubicBezTo>
                                      <a:pt x="1189" y="1485"/>
                                      <a:pt x="1193" y="1584"/>
                                      <a:pt x="1239" y="1625"/>
                                    </a:cubicBezTo>
                                    <a:cubicBezTo>
                                      <a:pt x="1285" y="1666"/>
                                      <a:pt x="1373" y="1669"/>
                                      <a:pt x="1426" y="1700"/>
                                    </a:cubicBezTo>
                                    <a:cubicBezTo>
                                      <a:pt x="1479" y="1731"/>
                                      <a:pt x="1518" y="1773"/>
                                      <a:pt x="1554" y="1813"/>
                                    </a:cubicBezTo>
                                    <a:cubicBezTo>
                                      <a:pt x="1590" y="1853"/>
                                      <a:pt x="1618" y="1954"/>
                                      <a:pt x="1644" y="1940"/>
                                    </a:cubicBezTo>
                                    <a:cubicBezTo>
                                      <a:pt x="1670" y="1926"/>
                                      <a:pt x="1692" y="1825"/>
                                      <a:pt x="1711" y="17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1954" path="m1711,1730c1730,1635,1749,1436,1756,1370c1763,1304,1762,1423,1756,1333c1750,1243,1745,961,1719,830c1693,699,1640,627,1599,545c1558,463,1526,411,1471,335c1416,259,1315,125,1269,88c1223,51,1216,108,1194,110c1172,112,1160,119,1134,103c1108,87,1067,26,1036,13c1005,0,983,19,946,28c909,37,841,40,811,65c781,90,795,145,766,178c737,211,683,244,639,260c595,276,528,244,504,275c480,306,515,399,496,448c477,497,406,526,391,568c376,610,415,658,406,703c397,748,327,809,339,838c351,867,430,870,481,875c532,880,611,862,646,868c681,874,686,898,691,913c696,928,700,936,676,958c652,980,581,1009,549,1048c517,1087,551,1165,481,1190c411,1215,201,1173,129,1198c57,1223,67,1299,46,1340c25,1381,0,1411,1,1445c2,1479,19,1533,54,1543c89,1553,167,1506,211,1505c255,1504,270,1539,316,1535c362,1531,440,1489,489,1483c538,1477,564,1503,609,1498c654,1493,714,1453,759,1453c804,1453,839,1502,879,1498c919,1494,954,1438,999,1430c1044,1422,1109,1421,1149,1453c1189,1485,1193,1584,1239,1625c1285,1666,1373,1669,1426,1700c1479,1731,1518,1773,1554,1813c1590,1853,1618,1954,1644,1940c1670,1926,1692,1825,1711,1730xe" stroked="f" o:allowincell="t" style="position:absolute;margin-left:13.55pt;margin-top:21.85pt;width:88.1pt;height:97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0480</wp:posOffset>
                      </wp:positionV>
                      <wp:extent cx="2148840" cy="761365"/>
                      <wp:effectExtent l="5080" t="0" r="38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1199">
                                    <a:moveTo>
                                      <a:pt x="0" y="1047"/>
                                    </a:moveTo>
                                    <a:cubicBezTo>
                                      <a:pt x="61" y="1056"/>
                                      <a:pt x="252" y="1079"/>
                                      <a:pt x="367" y="1099"/>
                                    </a:cubicBezTo>
                                    <a:cubicBezTo>
                                      <a:pt x="482" y="1119"/>
                                      <a:pt x="581" y="1152"/>
                                      <a:pt x="690" y="1167"/>
                                    </a:cubicBezTo>
                                    <a:cubicBezTo>
                                      <a:pt x="799" y="1182"/>
                                      <a:pt x="924" y="1199"/>
                                      <a:pt x="1020" y="1189"/>
                                    </a:cubicBezTo>
                                    <a:cubicBezTo>
                                      <a:pt x="1116" y="1179"/>
                                      <a:pt x="1200" y="1158"/>
                                      <a:pt x="1267" y="1107"/>
                                    </a:cubicBezTo>
                                    <a:cubicBezTo>
                                      <a:pt x="1334" y="1056"/>
                                      <a:pt x="1391" y="981"/>
                                      <a:pt x="1425" y="882"/>
                                    </a:cubicBezTo>
                                    <a:cubicBezTo>
                                      <a:pt x="1459" y="783"/>
                                      <a:pt x="1459" y="605"/>
                                      <a:pt x="1470" y="514"/>
                                    </a:cubicBezTo>
                                    <a:cubicBezTo>
                                      <a:pt x="1481" y="423"/>
                                      <a:pt x="1466" y="403"/>
                                      <a:pt x="1492" y="334"/>
                                    </a:cubicBezTo>
                                    <a:cubicBezTo>
                                      <a:pt x="1518" y="265"/>
                                      <a:pt x="1545" y="154"/>
                                      <a:pt x="1627" y="102"/>
                                    </a:cubicBezTo>
                                    <a:cubicBezTo>
                                      <a:pt x="1709" y="50"/>
                                      <a:pt x="1853" y="0"/>
                                      <a:pt x="1987" y="19"/>
                                    </a:cubicBezTo>
                                    <a:cubicBezTo>
                                      <a:pt x="2121" y="38"/>
                                      <a:pt x="2270" y="130"/>
                                      <a:pt x="2430" y="214"/>
                                    </a:cubicBezTo>
                                    <a:cubicBezTo>
                                      <a:pt x="2590" y="298"/>
                                      <a:pt x="2821" y="452"/>
                                      <a:pt x="2947" y="522"/>
                                    </a:cubicBezTo>
                                    <a:cubicBezTo>
                                      <a:pt x="3073" y="592"/>
                                      <a:pt x="3120" y="623"/>
                                      <a:pt x="3187" y="634"/>
                                    </a:cubicBezTo>
                                    <a:cubicBezTo>
                                      <a:pt x="3254" y="645"/>
                                      <a:pt x="3320" y="614"/>
                                      <a:pt x="3352" y="589"/>
                                    </a:cubicBezTo>
                                    <a:cubicBezTo>
                                      <a:pt x="3384" y="564"/>
                                      <a:pt x="3376" y="506"/>
                                      <a:pt x="3382" y="4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1199" path="m0,1047c61,1056,252,1079,367,1099c482,1119,581,1152,690,1167c799,1182,924,1199,1020,1189c1116,1179,1200,1158,1267,1107c1334,1056,1391,981,1425,882c1459,783,1459,605,1470,514c1481,423,1466,403,1492,334c1518,265,1545,154,1627,102c1709,50,1853,0,1987,19c2121,38,2270,130,2430,214c2590,298,2821,452,2947,522c3073,592,3120,623,3187,634c3254,645,3320,614,3352,589c3384,564,3376,506,3382,484e" stroked="t" o:allowincell="t" style="position:absolute;margin-left:32.75pt;margin-top:2.4pt;width:169.15pt;height:5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57175</wp:posOffset>
                      </wp:positionV>
                      <wp:extent cx="2867660" cy="1129030"/>
                      <wp:effectExtent l="5080" t="5080" r="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76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6" h="1778">
                                    <a:moveTo>
                                      <a:pt x="0" y="1380"/>
                                    </a:moveTo>
                                    <a:cubicBezTo>
                                      <a:pt x="100" y="1389"/>
                                      <a:pt x="318" y="1390"/>
                                      <a:pt x="600" y="1432"/>
                                    </a:cubicBezTo>
                                    <a:cubicBezTo>
                                      <a:pt x="882" y="1474"/>
                                      <a:pt x="1384" y="1578"/>
                                      <a:pt x="1695" y="1635"/>
                                    </a:cubicBezTo>
                                    <a:cubicBezTo>
                                      <a:pt x="2006" y="1692"/>
                                      <a:pt x="2281" y="1776"/>
                                      <a:pt x="2468" y="1777"/>
                                    </a:cubicBezTo>
                                    <a:cubicBezTo>
                                      <a:pt x="2655" y="1778"/>
                                      <a:pt x="2755" y="1709"/>
                                      <a:pt x="2820" y="1642"/>
                                    </a:cubicBezTo>
                                    <a:cubicBezTo>
                                      <a:pt x="2885" y="1575"/>
                                      <a:pt x="2874" y="1498"/>
                                      <a:pt x="2858" y="1372"/>
                                    </a:cubicBezTo>
                                    <a:cubicBezTo>
                                      <a:pt x="2842" y="1246"/>
                                      <a:pt x="2732" y="1012"/>
                                      <a:pt x="2723" y="885"/>
                                    </a:cubicBezTo>
                                    <a:cubicBezTo>
                                      <a:pt x="2714" y="758"/>
                                      <a:pt x="2734" y="661"/>
                                      <a:pt x="2805" y="607"/>
                                    </a:cubicBezTo>
                                    <a:cubicBezTo>
                                      <a:pt x="2876" y="553"/>
                                      <a:pt x="2943" y="485"/>
                                      <a:pt x="3150" y="562"/>
                                    </a:cubicBezTo>
                                    <a:cubicBezTo>
                                      <a:pt x="3357" y="639"/>
                                      <a:pt x="3842" y="984"/>
                                      <a:pt x="4050" y="1072"/>
                                    </a:cubicBezTo>
                                    <a:cubicBezTo>
                                      <a:pt x="4258" y="1160"/>
                                      <a:pt x="4323" y="1134"/>
                                      <a:pt x="4395" y="1087"/>
                                    </a:cubicBezTo>
                                    <a:cubicBezTo>
                                      <a:pt x="4467" y="1040"/>
                                      <a:pt x="4516" y="934"/>
                                      <a:pt x="4485" y="787"/>
                                    </a:cubicBezTo>
                                    <a:cubicBezTo>
                                      <a:pt x="4454" y="640"/>
                                      <a:pt x="4270" y="333"/>
                                      <a:pt x="4208" y="202"/>
                                    </a:cubicBezTo>
                                    <a:cubicBezTo>
                                      <a:pt x="4146" y="71"/>
                                      <a:pt x="4130" y="42"/>
                                      <a:pt x="41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6,1778" path="m0,1380c100,1389,318,1390,600,1432c882,1474,1384,1578,1695,1635c2006,1692,2281,1776,2468,1777c2655,1778,2755,1709,2820,1642c2885,1575,2874,1498,2858,1372c2842,1246,2732,1012,2723,885c2714,758,2734,661,2805,607c2876,553,2943,485,3150,562c3357,639,3842,984,4050,1072c4258,1160,4323,1134,4395,1087c4467,1040,4516,934,4485,787c4454,640,4270,333,4208,202c4146,71,4130,42,4110,0e" stroked="t" o:allowincell="t" style="position:absolute;margin-left:15.85pt;margin-top:20.25pt;width:225.75pt;height:8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циклонический вихрь, перемещавшийся с Черного моря, обусловил зимний характер погоды на территории области. Среднесуточная температура составляла -6-8ºС, что около климатической нормы, а местами по западу было на 2º холоднее обычного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-5-6ºС, а сегодня ночью мороз усиливался до -7-9º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суток шел снег, наиболее интенсивный в ночные часы. Сильные снегопады отмечались по северо-восточной половине области, где за ночь выпала половина декадной нормы осадков.  В целом за сутки сумма выпавших осадков по юго-западной половине составила 6-9 мм, а по северо-восточной 11-15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в основном на 3-11 см и измерена сегодня утром от 24 до 37 см (с максимальной высотой в Езерище).  В Витебске отмечен рекордно высокий снег для </w:t>
            </w:r>
            <w:r>
              <w:rPr>
                <w:i/>
                <w:color w:val="000000"/>
                <w:sz w:val="25"/>
                <w:szCs w:val="25"/>
              </w:rPr>
              <w:t>29 декабря</w:t>
            </w:r>
            <w:r>
              <w:rPr>
                <w:color w:val="000000"/>
                <w:sz w:val="25"/>
                <w:szCs w:val="25"/>
              </w:rPr>
              <w:t xml:space="preserve">  за все годы метеонаблюдений – 36 см, толщина которого выросла на 15 см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сохранялся гололед диаметром до 3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Суточное колебание уровня воды на реках бассейна Западной Двины составило 1-6 см. Наблюдался  ледостав, ледостав с полыньями и шугоход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снег,</w:t>
            </w:r>
            <w:r>
              <w:rPr>
                <w:bCs/>
                <w:i/>
                <w:iCs/>
                <w:color w:val="FF0000"/>
                <w:sz w:val="16"/>
                <w:szCs w:val="16"/>
              </w:rPr>
              <w:t xml:space="preserve"> гололед с изморозью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14072031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малоподвижного Черноморского циклон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 центром над севером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декабря-1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слабая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, днем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6-11 м/с, днем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  -8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1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6 </w:t>
            </w:r>
            <w:r>
              <w:rPr>
                <w:color w:val="0000FF"/>
                <w:sz w:val="28"/>
                <w:szCs w:val="28"/>
                <w:lang w:val="be-BY"/>
              </w:rPr>
              <w:t>см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41:00Z</dcterms:created>
  <dc:creator>ООПГМИ</dc:creator>
  <dc:description/>
  <cp:keywords/>
  <dc:language>en-US</dc:language>
  <cp:lastModifiedBy>User</cp:lastModifiedBy>
  <cp:lastPrinted>2010-12-29T12:29:00Z</cp:lastPrinted>
  <dcterms:modified xsi:type="dcterms:W3CDTF">2010-12-29T12:41:00Z</dcterms:modified>
  <cp:revision>2</cp:revision>
  <dc:subject/>
  <dc:title> </dc:title>
</cp:coreProperties>
</file>